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 от 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  <w:t xml:space="preserve">ПРОТОКОЛ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4"/>
        </w:rPr>
      </w:pPr>
      <w:r>
        <w:rPr>
          <w:sz w:val="24"/>
        </w:rPr>
        <w:t>согласования договорной це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708"/>
        <w:gridCol w:w="709"/>
        <w:gridCol w:w="709"/>
        <w:gridCol w:w="1275"/>
        <w:gridCol w:w="1277"/>
      </w:tblGrid>
      <w:tr>
        <w:trPr>
          <w:tblHeader w:val="true"/>
          <w:trHeight w:val="8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бо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работ, шт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работ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год,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ыс. руб. без НД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работ за период 2018÷2020, тыс. руб.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НДС</w:t>
            </w:r>
          </w:p>
        </w:tc>
      </w:tr>
      <w:tr>
        <w:trPr>
          <w:tblHeader w:val="true"/>
          <w:trHeight w:val="7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тверждение готовности Рекультиванта </w:t>
            </w:r>
            <w:r>
              <w:rPr>
                <w:rFonts w:cs="Times New Roman" w:ascii="Times New Roman" w:hAnsi="Times New Roman"/>
                <w:sz w:val="24"/>
              </w:rPr>
              <w:t xml:space="preserve">в соответствии с Проектом получения и использования Рекультиванта ОТХ 00043 (051) (класс опасности не выше 4 (согласно критериям оценки классов опасности отходов). </w:t>
            </w:r>
          </w:p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тический контроль каждой партии (1000т) проводится силами аккредитованных лабораторий. Пробы отбирает Заказчик в секции №6 илонакопителя №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валового содержания загрязняю-щих веществ (мг/кг), в т.ч.:  мышьяк, свинец, хром (3+),кадмий, никель, цинк, медь, рту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тестирование водной вытяжки, нетоксичное разведение (не более 50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на отсутствие яиц и личинок гельми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класса опасности Рекультиванта на основании «Критериев отнесения отходов к I-V классам опасности по степени негативного воз-действия на окружающую среду», утв. Приказом Минприроды России от 04.12.2014г. № 5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мещение готового Рекультиванта в количестве 9000 тонн в год в секциях № 5, 4, 3 шламонакопителя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рка грунтового обвалования секции №6 илонакопителя №4  для устройства временного съезда с восстановлением по окончании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ка, разборка временного съезда в секцию №6 илонакопителя №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подъездного пути к секции №6 илонакопителя №4 (расстояние - 210 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стройство с последующим демонтажом временных подъездных путей к секциям № 5, 4, 3 шламонакопителя №1 (расстояние - 60 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с последующим демонтажом временного проезда между секциями № 5, 4, 3, 2 шламонакопителя №1 для выгрузки Рекультиванта (расстояние - 144 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качка ливневых вод из секций № 5, 4, 3 шламонакопителя №1 перед выгрузкой Рекультиванта и образовавшейся воды во время выполнения работ по выгруз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ка Рекультиванта из секции №6 илонако-пителя в автотранспорт в количестве 9000 тонн в год с последующей транспортировкой и выгрузкой в секции № 5, 4, 3 шламонакопителя №1. Выгрузка производится через боковой борт с равномерным заполнением сек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ересчете на 1 тонну размещаемого Рекультива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внивание поверхности секций № 5, 4, 3 шламонакопителя №1 после заполнения Рекультиван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Чистка дорожного покрытия по маршруту движения автотранспорта с Рекультивантом два раза в неделю (расстояние-1200 м, ширина-4м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ехнический и биологический этапы рекуль-тивации секций № 5, 4 шламонакопителя №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snapToGrid w:val="false"/>
              <w:ind w:right="-57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лотнение верхнего слоя Рекультиванта в сек-циях № 5, 4 шламонакопителя №1 путем уклады-вания деревянного пиломатериала (длина не менее 3 м, толщина не менее 0,02 м) в 2 слоя под углом 90˚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ладка слоя грунта на поверхность пиломатериала высотой 15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ладка верхнего слоя плодородной почвы высотой 15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сение комплексных удобр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евание многолетней трав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-108" w:leader="none"/>
                <w:tab w:val="center" w:pos="4677" w:leader="none"/>
                <w:tab w:val="right" w:pos="9355" w:leader="none"/>
              </w:tabs>
              <w:ind w:right="-5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ройство ограждения шламонакопителя из колючей проволоки в 3 н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за период 2018÷20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ая стоимость договора с учетом стоимости применяемых материалов   (2 года 11 мес.) в пересчете на 1 тонну размещаемого Рекультива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42" w:right="1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142" w:right="1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142" w:right="13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енеральный директор </w:t>
        <w:tab/>
        <w:tab/>
        <w:tab/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АО «Славнефть-ЯНОС»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Н.В.Карпов</w:t>
        <w:tab/>
        <w:tab/>
        <w:tab/>
        <w:t xml:space="preserve"> ___________________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spacing w:before="0" w:after="0"/>
        <w:ind w:left="142"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134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3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shkanumber">
    <w:name w:val="plashka-number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lnumber">
    <w:name w:val="tel_number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sz w:val="22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ижний колонтитул Знак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Style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12:00Z</dcterms:created>
  <dc:creator>Белороссов Михаил Евгеньевич</dc:creator>
  <dc:description/>
  <cp:keywords/>
  <dc:language>en-US</dc:language>
  <cp:lastModifiedBy>Белороссов Михаил Евгеньевич</cp:lastModifiedBy>
  <cp:lastPrinted>2017-10-31T12:39:00Z</cp:lastPrinted>
  <dcterms:modified xsi:type="dcterms:W3CDTF">2017-10-31T09:44:00Z</dcterms:modified>
  <cp:revision>19</cp:revision>
  <dc:subject/>
  <dc:title/>
</cp:coreProperties>
</file>